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642458485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413639978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52895508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769581547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473606413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320356446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